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4"/>
          <w:szCs w:val="52"/>
          <w:lang w:val="es-ES"/>
        </w:rPr>
      </w:pPr>
      <w:r>
        <w:rPr>
          <w:rFonts w:cs="Arial" w:ascii="Circular Std Bold" w:hAnsi="Circular Std Bold"/>
          <w:color w:val="FF8300"/>
          <w:sz w:val="44"/>
          <w:szCs w:val="52"/>
          <w:lang w:val="es-ES"/>
        </w:rPr>
        <w:t>Caixa Ontinyent participa en el foro de empleo “Job Talent” que promueve la UPV en su campus de Alcoi</w:t>
      </w:r>
    </w:p>
    <w:p>
      <w:pPr>
        <w:pStyle w:val="Normal"/>
        <w:spacing w:before="120" w:after="120"/>
        <w:rPr>
          <w:rFonts w:ascii="Circular Std Bold" w:hAnsi="Circular Std Bold" w:cs="Arial"/>
          <w:color w:val="FF8300"/>
          <w:sz w:val="26"/>
          <w:szCs w:val="26"/>
          <w:lang w:val="es-ES"/>
        </w:rPr>
      </w:pPr>
      <w:r>
        <w:rPr>
          <w:rFonts w:cs="Arial" w:ascii="Circular Std Bold" w:hAnsi="Circular Std Bold"/>
          <w:color w:val="FF8300"/>
          <w:sz w:val="26"/>
          <w:szCs w:val="26"/>
          <w:lang w:val="es-ES"/>
        </w:rPr>
        <w:t xml:space="preserve">La Entidad se encuentra inmersa en un proceso de expansión en el que busca nuevos perfiles profesionales. </w:t>
      </w:r>
    </w:p>
    <w:p>
      <w:pPr>
        <w:pStyle w:val="Normal"/>
        <w:spacing w:before="120" w:after="120"/>
        <w:rPr/>
      </w:pPr>
      <w:r>
        <w:rPr>
          <w:rFonts w:cs="Arial" w:ascii="Circular Std Bold" w:hAnsi="Circular Std Bold"/>
          <w:color w:val="FF8300"/>
          <w:sz w:val="26"/>
          <w:szCs w:val="26"/>
          <w:lang w:val="es-ES"/>
        </w:rPr>
        <w:t xml:space="preserve">Ratifica su apoyo a la formación y al talento con la colaboración con universidad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ixa Ontinyent participará mañana, 21 de marzo, en el foro de empleo “Job Talent” que organiza la Universidad Politécnica de Valencia en su Campus de Alcoi. Una jornada en la que los alumnos de la UPV podrán conocer los perfiles profesionales requeridos por las empresas y establecer el primer contacto con el mundo laboral.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be destacar que la Entidad se encuentra en un proceso de expansión y de reorientación de su actividad, lo que supone una oportunidad para los formados en ADE, Económicas, Finanzas y contabilidad, Derecho, Doble grado en ADE/derecho, ingeniería informática y doble grado en ADE/ingeniería informática.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Esta iniciativa se enmarca en la línea que Caixa Ontinyent está impulsando, y apoyando desde su obra social, en la que apuesta decididamente por la formación y la retención del talento. La Entidad colabora con las Universidades de su ámbito de actuación para que los estudiantes tengan mayores posibilidades de formación, y participa activamente en proyectos que suponen una oportunidad laboral para ellos. Desde la Entidad se entiende que creando una una base solida de formación, se contribuye a que la sociedad evolucione y haya un crecimiento económico, y por tanto, una mejora del bienestar. Y también se evita la despoblación ya que ofreciendo recursos hacemos de nuestra zona un buen lugar para vivir.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Tal como explica el Jefe de Recursos Humanos, Francisco Galiana, Caixa Ontinyent es una empresa socialmente responsable, con 140 años de trayectoria en los que ha evolucionado con la sociedad y la única entidad financiera con sede en las comarcas centrales valencianas. “</w:t>
      </w:r>
      <w:r>
        <w:rPr>
          <w:rFonts w:eastAsia="Times New Roman" w:cs="Circular Std Book" w:ascii="Circular Std Book" w:hAnsi="Circular Std Book"/>
          <w:i/>
          <w:iCs/>
          <w:color w:val="666666"/>
          <w:sz w:val="22"/>
          <w:szCs w:val="22"/>
          <w:shd w:fill="FFFFFF" w:val="clear"/>
          <w:lang w:val="es-ES"/>
        </w:rPr>
        <w:t>Somos una empresa en la que el personal puede desarrollar una gran carrera profesional, en la que se trabaja en un ambiente saludable, que además ofrece formación continua y en un proceso de expansión que requiere de nuevos perfiles y nuevos talentos</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20 de marzo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ircular Std Book">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Aptos">
    <w:charset w:val="00"/>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20 de marzo d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ca-ES" w:bidi="ar-SA" w:eastAsia="zh-CN"/>
    </w:rPr>
  </w:style>
  <w:style w:type="paragraph" w:styleId="Prrafodelista">
    <w:name w:val="Párrafo de lista"/>
    <w:basedOn w:val="Normal"/>
    <w:qFormat/>
    <w:pPr>
      <w:ind w:left="720" w:hanging="0"/>
    </w:pPr>
    <w:rPr>
      <w:rFonts w:ascii="Aptos" w:hAnsi="Aptos" w:eastAsia="Aptos" w:cs="Aptos"/>
      <w:sz w:val="22"/>
      <w:szCs w:val="22"/>
      <w:lang w:val="ca-ES-valenc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48:00Z</dcterms:created>
  <dc:creator>Javi</dc:creator>
  <dc:description/>
  <cp:keywords/>
  <dc:language>en-US</dc:language>
  <cp:lastModifiedBy>Carmen Chover Olmo</cp:lastModifiedBy>
  <cp:lastPrinted>2024-03-20T12:17:00Z</cp:lastPrinted>
  <dcterms:modified xsi:type="dcterms:W3CDTF">2024-03-20T11:52:00Z</dcterms:modified>
  <cp:revision>36</cp:revision>
  <dc:subject/>
  <dc:title/>
</cp:coreProperties>
</file>